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b/>
          <w:b/>
          <w:sz w:val="24"/>
          <w:lang w:val="uk-UA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0571784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8-12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4  березня </w:t>
            </w:r>
            <w:r>
              <w:rPr>
                <w:rFonts w:cs="Times New Roman" w:ascii="Times New Roman" w:hAnsi="Times New Roman"/>
                <w:sz w:val="28"/>
              </w:rPr>
              <w:t xml:space="preserve">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3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Пр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3543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Керуючись   пунктом 16 частини І статті 43 Закону України "Про місцеве самоврядування в Україні", Указом  Президента України №534/2016  </w:t>
      </w:r>
      <w:r>
        <w:rPr>
          <w:rFonts w:cs="Times New Roman" w:ascii="Times New Roman" w:hAnsi="Times New Roman"/>
          <w:sz w:val="28"/>
          <w:szCs w:val="28"/>
          <w:lang w:val="uk-UA"/>
        </w:rPr>
        <w:t>"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" та з мет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хисту національних інтересів держави,  утвердження  патріотизму,  моральності  та  формування загальнолюдських цінностей дітей та молод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 виконання Стратегії розвитку Чернівецької області на період до 2020 року, затвердженої рішенням XХХІ сесії обласної ради VІ скликання від 18 червня 2015 р. № 63-31/15, з метою підвищення якості національно-патріотичного виховання дітей та молоді Чернівец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лучення учасників АТО до просвітницько-патріотичної роботи на Буковині, обласна рада</w:t>
      </w:r>
    </w:p>
    <w:p>
      <w:pPr>
        <w:pStyle w:val="NoSpacing"/>
        <w:spacing w:lineRule="auto" w:line="276"/>
        <w:ind w:firstLine="993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ИРІШИЛА:</w:t>
      </w:r>
    </w:p>
    <w:p>
      <w:pPr>
        <w:pStyle w:val="NoSpacing"/>
        <w:tabs>
          <w:tab w:val="clear" w:pos="708"/>
          <w:tab w:val="left" w:pos="1440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йняти проект рішення "Про затвердження 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"  за основу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правити  проект рішення "Про затвердження Програми просвітницько-патріотичної  роботи "Герої поруч" Чернівецького обласного об’єднання учасників, ветеранів, інвалідів антитерористичної  операції та їх сімей" обласній державній адміністрації на доопрацювання та надання висновків відповідних Департаментів обласної державної адміністрац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обласної ради                                                                        І. Мунтян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3402" w:hanging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6:00Z</dcterms:created>
  <dc:creator>Kostyantun</dc:creator>
  <dc:description/>
  <cp:keywords/>
  <dc:language>en-US</dc:language>
  <cp:lastModifiedBy>AKO</cp:lastModifiedBy>
  <cp:lastPrinted>2017-04-04T15:15:00Z</cp:lastPrinted>
  <dcterms:modified xsi:type="dcterms:W3CDTF">2017-04-06T08:44:00Z</dcterms:modified>
  <cp:revision>6</cp:revision>
  <dc:subject/>
  <dc:title>                                         </dc:title>
</cp:coreProperties>
</file>